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3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0309:34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г. Ставрополь, б-р Зеленая Роща, 32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20309:34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асти сокращения расстояния от стен объекта капитального строительства до северной, западной границ земельного участка до 0 м, увеличения коэффициента застройки до 75 процентов                   по адресу: Ставропольский край, г. Ставрополь, б-р Зеленая Роща, 32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9:28:00Z</dcterms:created>
  <dc:creator>SokoAL</dc:creator>
  <dc:description/>
  <cp:keywords/>
  <dc:language>en-US</dc:language>
  <cp:lastModifiedBy>Толчева Юлия Валерьевна</cp:lastModifiedBy>
  <cp:lastPrinted>2021-01-11T09:49:00Z</cp:lastPrinted>
  <dcterms:modified xsi:type="dcterms:W3CDTF">2021-03-26T14:35:00Z</dcterms:modified>
  <cp:revision>3</cp:revision>
  <dc:subject/>
  <dc:title>Приложение 3</dc:title>
</cp:coreProperties>
</file>